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rPr>
          <w:rFonts w:ascii="仿宋" w:hAnsi="仿宋" w:eastAsia="仿宋" w:cs="仿宋"/>
          <w:b/>
          <w:b/>
          <w:color w:val="333333"/>
          <w:spacing w:val="11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pacing w:val="11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color w:val="333333"/>
          <w:spacing w:val="11"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color w:val="333333"/>
          <w:spacing w:val="11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exact" w:line="440"/>
        <w:jc w:val="center"/>
        <w:rPr>
          <w:rFonts w:ascii="仿宋" w:hAnsi="仿宋" w:eastAsia="仿宋" w:cs="仿宋"/>
          <w:b/>
          <w:b/>
          <w:bCs/>
          <w:color w:val="333333"/>
          <w:spacing w:val="11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333333"/>
          <w:spacing w:val="11"/>
          <w:kern w:val="0"/>
          <w:sz w:val="28"/>
          <w:szCs w:val="28"/>
        </w:rPr>
        <w:t>专职消防员（含专职消防驾驶员）招聘体能测试内容和评分标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11375</wp:posOffset>
                </wp:positionH>
                <wp:positionV relativeFrom="page">
                  <wp:posOffset>1910080</wp:posOffset>
                </wp:positionV>
                <wp:extent cx="6343015" cy="480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36"/>
                              <w:gridCol w:w="1405"/>
                              <w:gridCol w:w="1550"/>
                              <w:gridCol w:w="1620"/>
                              <w:gridCol w:w="1441"/>
                              <w:gridCol w:w="1423"/>
                              <w:gridCol w:w="1583"/>
                              <w:gridCol w:w="8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ind w:firstLine="131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周岁及以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9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立定跳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（米）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立定跳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（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8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7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7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6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6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3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2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′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90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62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其中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项有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11"/>
                                      <w:kern w:val="0"/>
                                      <w:sz w:val="24"/>
                                    </w:rPr>
                                    <w:t>项不合格，不予面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378pt;mso-wrap-distance-left:9pt;mso-wrap-distance-right:9pt;mso-wrap-distance-top:0pt;mso-wrap-distance-bottom:0pt;margin-top:150.4pt;mso-position-vertical-relative:page;margin-left:166.25pt;mso-position-horizontal-relative:page">
                <v:fill opacity="0f"/>
                <v:textbox inset="0in,0in,0in,0in">
                  <w:txbxContent>
                    <w:tbl>
                      <w:tblPr>
                        <w:tblW w:w="99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36"/>
                        <w:gridCol w:w="1405"/>
                        <w:gridCol w:w="1550"/>
                        <w:gridCol w:w="1620"/>
                        <w:gridCol w:w="1441"/>
                        <w:gridCol w:w="1423"/>
                        <w:gridCol w:w="1583"/>
                        <w:gridCol w:w="8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9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ind w:firstLine="131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46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周岁及以上</w:t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9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3000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立定跳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（米）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3000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立定跳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（米）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8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75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75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70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7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65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65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60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6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50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45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35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20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2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′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90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620"/>
                              <w:jc w:val="center"/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其中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项有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pacing w:val="11"/>
                                <w:kern w:val="0"/>
                                <w:sz w:val="24"/>
                              </w:rPr>
                              <w:t>项不合格，不予面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00:00Z</dcterms:created>
  <dc:creator>User</dc:creator>
  <dc:description/>
  <cp:keywords/>
  <dc:language>en-US</dc:language>
  <cp:lastModifiedBy>微软用户</cp:lastModifiedBy>
  <cp:lastPrinted>2021-10-09T16:12:00Z</cp:lastPrinted>
  <dcterms:modified xsi:type="dcterms:W3CDTF">2021-10-09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071F3917E4B8EBA2815F81EC58423</vt:lpwstr>
  </property>
  <property fmtid="{D5CDD505-2E9C-101B-9397-08002B2CF9AE}" pid="3" name="KSOProductBuildVer">
    <vt:lpwstr>2052-11.1.0.10938</vt:lpwstr>
  </property>
  <property fmtid="{D5CDD505-2E9C-101B-9397-08002B2CF9AE}" pid="4" name="woTemplate">
    <vt:r8>1</vt:r8>
  </property>
  <property fmtid="{D5CDD505-2E9C-101B-9397-08002B2CF9AE}" pid="5" name="woTemplateTypoMode">
    <vt:lpwstr>web</vt:lpwstr>
  </property>
</Properties>
</file>